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0-7/2018.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december 4-én   16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</w:rPr>
        <w:t>Takácsné Varga Brigitta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Zsidai Márk képviselő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elnökhelyettes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3 fő nemzetiségi képviselő közül 2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templomi koncerthe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Pápakovácsi Község  Önkormányzatáv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9. évi belső ellenőrz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) Támogatás a templomi koncerthe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 Takácsné Varga Brigitta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: </w:t>
      </w:r>
      <w:r>
        <w:rPr>
          <w:rFonts w:cs="Arial" w:ascii="Arial" w:hAnsi="Arial"/>
          <w:sz w:val="24"/>
          <w:szCs w:val="24"/>
        </w:rPr>
        <w:t xml:space="preserve">Szóbeli előterjesztésben elmondta, hogy a már hagyománnyá vált karácsonyi koncert a római katolikus templomban ismét megtartásra kerül, a Pápakovácsi Vegyes Pálinkás Csoport, valamint  a Dodzsem együttes ad koncertet. A koncert végén minden évben bejglivel és forralt borral, forró teával látták vendégül a megjelenteket, idén ennek költségét a nemzetiségi önkormányzat vállalná 30.000 Ft összegben. Javasolta a támogatás biztosítás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3/2018</w:t>
      </w:r>
      <w:r>
        <w:rPr>
          <w:rFonts w:cs="Arial" w:ascii="Arial" w:hAnsi="Arial"/>
          <w:b/>
          <w:sz w:val="24"/>
          <w:szCs w:val="24"/>
          <w:u w:val="single"/>
        </w:rPr>
        <w:t>. (XII.4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Német Nemzetiségi Önkormányzat Képviselő-testülete a 2018. december 23-án a Pápakovácsi Római Katolikus Templomban tartandó karácsonyi koncert költségeihez – vendéglátásra – 30.000 Ft összeget biztosít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beszerzésekről gondoskodjon.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december 23.  </w:t>
      </w:r>
    </w:p>
    <w:p>
      <w:pPr>
        <w:pStyle w:val="Nincstrkz"/>
        <w:bidi w:val="0"/>
        <w:ind w:left="2124" w:right="0" w:hanging="0"/>
        <w:jc w:val="both"/>
        <w:rPr/>
      </w:pPr>
      <w:r>
        <w:rPr/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Együttműködés Pápakovácsi Önkormányzattal a karácsonyi koncert lebonyolítására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 xml:space="preserve">szóbeli előterjesztésben javasolta, hogy az előző napirendben emlitett karácsonyi koncert lebonyolítására kössenek együttműködési megállapodást  Pápakovácsi Önkormányzattal, ezáltal a koncert közös rendezvény lesz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egyetértettek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4/2018. (XII.4.) P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együttműködési megállapodást köt a Pápakovácsi Római Katolikus templomban 2018. december 23-án tartandó karácsonyi koncert szervezésére és lebonyolítására. 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elhatalmazza a képviselő-testület az elnököt, hogy az együttműködési megállapodást aláírja és a rendezvény lebonyolításáról gondoskodjanak.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Cs/>
          <w:sz w:val="24"/>
          <w:szCs w:val="24"/>
        </w:rPr>
        <w:t xml:space="preserve"> 2018. október 31.   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(megállapodás a jkv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3. melléklete)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incstrkz"/>
        <w:bidi w:val="0"/>
        <w:ind w:left="1416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numPr>
          <w:ilvl w:val="0"/>
          <w:numId w:val="2"/>
        </w:numPr>
        <w:bidi w:val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Német Nemzetiségi Önkormányzat 2019. évi belső ellenőrzési terv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elnök </w:t>
      </w:r>
      <w:r>
        <w:rPr>
          <w:rFonts w:cs="Arial" w:ascii="Arial" w:hAnsi="Arial"/>
          <w:sz w:val="24"/>
          <w:szCs w:val="24"/>
        </w:rPr>
        <w:t xml:space="preserve">megállapította, hogy a napirend anyagát a képviselők a meghivóval együtt kézhez kapták. (jkv. 4. melléklete) Javasolta a terv elfogadását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javaslattal egyetértettek. 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5/2018. (XII.4.)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ápakovácsi Német Nemzetiségi Önkormányzat Képviselő-testülete a 2019. évi belső ellenőrzés tervét az előterjesztés szerint elfogadja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elkéri a képviselő-testület az elnököt, hogy az határozatot a Pápakörnyéki Önkormányzatok Feladatellátó Társulása részére küldje meg.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bCs/>
          <w:sz w:val="24"/>
          <w:szCs w:val="24"/>
        </w:rPr>
        <w:t xml:space="preserve"> elnök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Cs/>
          <w:sz w:val="24"/>
          <w:szCs w:val="24"/>
        </w:rPr>
        <w:t xml:space="preserve"> azonnal 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6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               </w:t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jkv. hitelesít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Liberation Serif;Times New Roman" w:hAnsi="Liberation Serif;Times New Roman" w:eastAsia="SimSun;宋体" w:cs="Lucida Sans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20:30:00Z</dcterms:created>
  <dc:creator>admin</dc:creator>
  <dc:description/>
  <dc:language>en-US</dc:language>
  <cp:lastModifiedBy/>
  <cp:lastPrinted>2018-12-12T09:21:00Z</cp:lastPrinted>
  <dcterms:modified xsi:type="dcterms:W3CDTF">2018-12-12T08:24:08Z</dcterms:modified>
  <cp:revision>4</cp:revision>
  <dc:subject/>
  <dc:title>Kup Község  Német Nemzetiségi</dc:title>
</cp:coreProperties>
</file>